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0 FİNANSAL BİLGİ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b w:val="false"/>
          <w:b w:val="false"/>
          <w:lang w:val="tr-TR" w:eastAsia="en-US"/>
        </w:rPr>
      </w:pPr>
      <w:r>
        <w:rPr>
          <w:rFonts w:cs="Arial" w:ascii="Arial" w:hAnsi="Arial"/>
          <w:b w:val="false"/>
          <w:lang w:val="tr-TR" w:eastAsia="en-US"/>
        </w:rPr>
        <w:t>Bağlı Şirket ve Şubelerin Etkinlikleri</w:t>
      </w:r>
    </w:p>
    <w:p>
      <w:pPr>
        <w:pStyle w:val="Normal"/>
        <w:rPr>
          <w:rFonts w:ascii="Arial" w:hAnsi="Arial" w:cs="Arial"/>
          <w:b w:val="false"/>
          <w:b w:val="false"/>
          <w:lang w:val="tr-TR" w:eastAsia="en-US"/>
        </w:rPr>
      </w:pPr>
      <w:r>
        <w:rPr>
          <w:rFonts w:cs="Arial" w:ascii="Arial" w:hAnsi="Arial"/>
          <w:b w:val="false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772"/>
        <w:gridCol w:w="987"/>
        <w:gridCol w:w="1084"/>
        <w:gridCol w:w="780"/>
        <w:gridCol w:w="943"/>
        <w:gridCol w:w="943"/>
      </w:tblGrid>
      <w:tr>
        <w:trPr>
          <w:trHeight w:val="56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  <w:t>(1.000 Avro ya da yerel döviz cinsinden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Kayıtlı Sermaye (Yerel Döviz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Sermaye Harici Hisedarların Varlığı (Yerel Döviz)(1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 Tutarı (%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nin Defter Değeri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en-US"/>
              </w:rPr>
              <w:t>FİRMA / ANA OFİ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tr-TR"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tr-TR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Brüt Avr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Net Avr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 xml:space="preserve">I- </w:t>
            </w:r>
            <w:r>
              <w:rPr>
                <w:rFonts w:cs="Arial" w:ascii="Arial" w:hAnsi="Arial"/>
                <w:b w:val="false"/>
                <w:caps/>
                <w:sz w:val="15"/>
                <w:szCs w:val="15"/>
                <w:lang w:val="tr-TR" w:eastAsia="en-US"/>
              </w:rPr>
              <w:t>Société Générale sermayesinin % 1’INden fazla defter deĞEri olan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 xml:space="preserve"> YATIRIMLAR HAKKINDA BİLGİ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) Bağlı Şirketler (% 50’si Société Générale tarafından sahip olunan)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color w:val="000000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tr-TR" w:eastAsia="tr-TR"/>
              </w:rPr>
              <w:t xml:space="preserve">SG Americas Inc.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>1221 avenue of the americas-new York 10020 - AB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 xml:space="preserve">3,957,724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>3,104,1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>3,013,251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Généval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538,6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1,378,289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910,3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910,368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Généfinance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60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267,283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736,0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736,024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SG Asset management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302,2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1,402,965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717,47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717,473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Ipersoc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2, rue de la mare Mare a Guillaume 94210 Fontenay/s Bois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.858.8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.639.6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.639.618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 xml:space="preserve">SG financial Services holding (Ex 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Généfitec</w:t>
            </w: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844,0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266,484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333,5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333,563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Linden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983,952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001,0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,001,040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z w:val="15"/>
                <w:szCs w:val="15"/>
                <w:lang w:val="tr-TR" w:eastAsia="tr-TR"/>
              </w:rPr>
              <w:t>Ald International SA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>15, all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 xml:space="preserve">éé </w:t>
            </w:r>
            <w:r>
              <w:rPr>
                <w:rFonts w:eastAsia="Arial Unicode MS" w:cs="Arial" w:ascii="Arial" w:hAnsi="Arial"/>
                <w:b w:val="false"/>
                <w:color w:val="000000"/>
                <w:sz w:val="15"/>
                <w:szCs w:val="15"/>
                <w:lang w:val="tr-TR" w:eastAsia="tr-TR"/>
              </w:rPr>
              <w:t>de l’Europe, 92110 clichy sur Seine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550,0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(3,068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804,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804,000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Généfimmo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392,3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11,026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651,732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651,73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SG hambros Ltd</w:t>
            </w: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Exchange House - Primrose st. - london EC2A 2Ht - İngilter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ST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82,1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27,249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424,5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424,51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Soginfo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32,3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34,583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65,7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65,797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SG Consumer finance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59, avenue de chatou 92853 Rueil malmaison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60,0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(3,30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60,0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60,037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Valminvest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48,8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(27,723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49,4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49,427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SG Securities North Pacific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ark mori Building - 13-32 akasaka 1 - chome, minato + Ku - 107-6015 tokyo – Japony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JP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4,203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16,246,000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15,4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15,44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Génégis I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92,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3,968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96,0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96,05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Société Générale</w:t>
            </w: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 xml:space="preserve"> Canada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Montr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éal</w:t>
            </w: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 Qu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éb</w:t>
            </w: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ec H3B 3A7 - Kanad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KA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250,7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102,285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72,4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72,403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Orpavimob SA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41,2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6,609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41,2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41,253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color w:val="000000"/>
                <w:spacing w:val="2"/>
                <w:sz w:val="15"/>
                <w:szCs w:val="15"/>
                <w:lang w:val="tr-TR" w:eastAsia="tr-TR"/>
              </w:rPr>
              <w:t>Fimat banque SA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50, boulevard Haussman, 75009 Paris - Fran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2,6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 xml:space="preserve">38,687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16,4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116,464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TUR" w:hAnsi="Times New Roman TUR" w:eastAsia="Arial Unicode MS" w:cs="Times New Roman TUR"/>
          <w:b w:val="false"/>
          <w:b w:val="false"/>
          <w:kern w:val="2"/>
          <w:sz w:val="15"/>
          <w:szCs w:val="15"/>
          <w:lang w:val="tr-TR" w:eastAsia="tr-TR"/>
        </w:rPr>
      </w:pPr>
      <w:r>
        <w:rPr>
          <w:rFonts w:eastAsia="Arial Unicode MS" w:cs="Times New Roman TUR" w:ascii="Times New Roman TUR" w:hAnsi="Times New Roman TUR"/>
          <w:b w:val="false"/>
          <w:kern w:val="2"/>
          <w:sz w:val="15"/>
          <w:szCs w:val="15"/>
          <w:lang w:val="tr-TR" w:eastAsia="tr-TR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 Unicode MS" w:cs="Arial"/>
          <w:b w:val="false"/>
          <w:b w:val="false"/>
          <w:kern w:val="2"/>
          <w:sz w:val="15"/>
          <w:szCs w:val="15"/>
          <w:lang w:val="tr-TR" w:eastAsia="tr-TR"/>
        </w:rPr>
      </w:pPr>
      <w:r>
        <w:rPr>
          <w:rFonts w:eastAsia="Arial Unicode MS" w:cs="Arial" w:ascii="Arial" w:hAnsi="Arial"/>
          <w:b w:val="false"/>
          <w:kern w:val="2"/>
          <w:sz w:val="15"/>
          <w:szCs w:val="15"/>
          <w:lang w:val="tr-TR"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0"/>
        <w:gridCol w:w="1020"/>
        <w:gridCol w:w="1021"/>
        <w:gridCol w:w="1021"/>
        <w:gridCol w:w="4181"/>
      </w:tblGrid>
      <w:tr>
        <w:trPr>
          <w:trHeight w:val="56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afından Ödenmemiş Kredi ve Avansla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fından Verilen Garantile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Gelir (Yerel Döviz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Net Gelir (Zarar) (Yerel Döviz) 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ıl Boyunca Firma Tarafından Alınan Temettüler (Avro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Notlar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eniden Değerleme Farkları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44.0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14.3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Sermaye= 1 ABD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73.8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56.2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6.00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.734.8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33.2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14.0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5.0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32.4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94.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2.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73.4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61.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00.6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2.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3.12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28.0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30.7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29.6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01.45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001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5.3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8.5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5.1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İçinden, 22.400, 2006 geçici temettüsüdür.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9.9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4.50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3.680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2.3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8.7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4.7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7.7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15.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7.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3.1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0.8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0,6715 STG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1.5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.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1.48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83.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.7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2.937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6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3.150.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.066.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1 Avro= 156,93 JPY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4.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56.6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6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8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5.2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9.4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0.8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,5281 CA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.2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4.3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8.4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.0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.4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0.15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 w:val="false"/>
          <w:b w:val="false"/>
          <w:kern w:val="2"/>
          <w:sz w:val="15"/>
          <w:szCs w:val="15"/>
          <w:lang w:val="tr-TR" w:eastAsia="tr-TR"/>
        </w:rPr>
      </w:pPr>
      <w:r>
        <w:rPr>
          <w:rFonts w:cs="Arial" w:ascii="Arial" w:hAnsi="Arial"/>
          <w:b w:val="false"/>
          <w:kern w:val="2"/>
          <w:sz w:val="15"/>
          <w:szCs w:val="15"/>
          <w:lang w:val="tr-TR" w:eastAsia="tr-TR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 w:val="false"/>
          <w:b w:val="false"/>
          <w:kern w:val="2"/>
          <w:sz w:val="15"/>
          <w:szCs w:val="15"/>
          <w:lang w:val="tr-TR" w:eastAsia="tr-TR"/>
        </w:rPr>
      </w:pPr>
      <w:r>
        <w:rPr>
          <w:rFonts w:cs="Arial" w:ascii="Arial" w:hAnsi="Arial"/>
          <w:b w:val="false"/>
          <w:kern w:val="2"/>
          <w:sz w:val="15"/>
          <w:szCs w:val="15"/>
          <w:lang w:val="tr-TR"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975"/>
        <w:gridCol w:w="975"/>
        <w:gridCol w:w="1104"/>
        <w:gridCol w:w="768"/>
        <w:gridCol w:w="922"/>
        <w:gridCol w:w="922"/>
      </w:tblGrid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  <w:t>(1.000 Avro ya da yerel döviz cinsinden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Kayıtlı Sermaye (Yerel Döviz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Sermaye Harici Hissedarların Varlığı (Yerel Döviz)(1)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 Tutarı (%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nin Defter Değeri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en-US"/>
              </w:rPr>
              <w:t>FİRMA / ANA OFİ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tr-TR"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tr-TR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Brüt Avr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Net Avro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Yugoslav Bank 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StR Vladimira Popovica 3 Belgrade - Yugoslavy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Y. Dinar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,889,8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315,301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0,0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0,08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Securities Asia Intl hold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41/f Edinburgh tower - 15 Queen’s Road central, Hong Kong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9,99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4,295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5,2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5,22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ciété Immobiliére 29 haussman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, 75009 Paris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0,0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021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9,9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9,99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Compagnie Fonciére de la méditerran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6,6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,508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55,8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5,19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Delta Crédit Mortgage Finance Netherland B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12 KK amsterdam, Rokin 55 - Holland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51,752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2,0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2,04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 xml:space="preserve">Société Générale 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Finance (Ireland)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1/32 morisson chambers, nassau street, Dublin 2 - Irland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7,4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0,570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0,4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0,48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Fontan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20,837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8,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8,9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anco SG Braz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Rua Verbo Divino 1207, ch?ara Santo antonio, Sao Paulo CEP 04719-002, Brezily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Brezilya Kruzeyrosu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19,7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97,596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6,8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4,32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Eléapar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2,0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6,810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8,0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8,07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ss hol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3,0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3,0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3,03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Asia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42/f Edinburgh tower - 15 Queen’s Road central, Hong Kong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HK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0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348,969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8,9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8,94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Algér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5, chemin cheikh Bachir ibrahimi, El-Biar, 16010 algiers - Cezayi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Cezayir Dinar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,50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360,709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4,9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4,986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Wertpapierhandelsgesellschaft mb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mainze landstrasse 36 - D60325 frankfurt am main - Almany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2,732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1,5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1,59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Société Générale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Australia Holding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50, George Street - Sydney nSW 3000 - Avustraly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U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,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68,496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,7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,78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nserviss Grou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Kr. Barona 130 lV1012, Riga - LETONY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LV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,8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,84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G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n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nf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Les miroirs, Bt. c, 18, avenue d’alsace, 92400 Courbevoie –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8,5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31,683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0,4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0,477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NC Siri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0-42, quai du point du jour, 92100 Boulogne Billancourt –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42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9,0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9,03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nora Life Ltd. (eski  Lyxor Life Ltd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, Exchange Place, international financial Services center, Dublin 1 - Irland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5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2,232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5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5,00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Energ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3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1,984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7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78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Colline Su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2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429 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4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483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  <w:lang w:val="tr-TR" w:eastAsia="en-US"/>
        </w:rPr>
      </w:pPr>
      <w:r>
        <w:rPr>
          <w:rFonts w:cs="Arial" w:ascii="Arial" w:hAnsi="Arial"/>
          <w:sz w:val="15"/>
          <w:szCs w:val="15"/>
          <w:lang w:val="tr-TR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15"/>
          <w:szCs w:val="15"/>
          <w:lang w:val="tr-TR" w:eastAsia="en-US"/>
        </w:rPr>
      </w:pPr>
      <w:r>
        <w:rPr>
          <w:rFonts w:cs="Arial" w:ascii="Arial" w:hAnsi="Arial"/>
          <w:sz w:val="15"/>
          <w:szCs w:val="15"/>
          <w:lang w:val="tr-T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0"/>
        <w:gridCol w:w="1020"/>
        <w:gridCol w:w="1021"/>
        <w:gridCol w:w="1021"/>
        <w:gridCol w:w="4181"/>
      </w:tblGrid>
      <w:tr>
        <w:trPr>
          <w:trHeight w:val="56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afından Ödenmemiş Kredi ve Avansla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fından Verilen Garantile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Gelir (Yerel Döviz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Net Gelir (Zarar) (Yerel Döviz) 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ıl Boyunca Firma Tarafından Alınan Temettüler (Avro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Notlar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eniden Değerleme Farklar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8.0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0.7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427.8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27.6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 Avro= 78,9507 Y. Dinar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91.5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6.6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8.0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5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9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6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9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7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2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3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8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.7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,.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26.75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2,85498 B. Kruzeyrosu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8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.8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89.1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2.8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.8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0,2409 HK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444.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187.3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46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1 Avro= 92,0477 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Cezayir Dinarı</w:t>
            </w: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6.0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6.5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.6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.2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0,6972 LVL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15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24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.4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.5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.2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.7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6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  <w:lang w:val="tr-TR" w:eastAsia="en-US"/>
        </w:rPr>
      </w:pPr>
      <w:r>
        <w:rPr>
          <w:rFonts w:cs="Arial" w:ascii="Arial" w:hAnsi="Arial"/>
          <w:sz w:val="15"/>
          <w:szCs w:val="15"/>
          <w:lang w:val="tr-TR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15"/>
          <w:szCs w:val="15"/>
          <w:lang w:val="tr-TR" w:eastAsia="en-US"/>
        </w:rPr>
      </w:pPr>
      <w:r>
        <w:rPr>
          <w:rFonts w:cs="Arial" w:ascii="Arial" w:hAnsi="Arial"/>
          <w:sz w:val="15"/>
          <w:szCs w:val="15"/>
          <w:lang w:val="tr-T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770"/>
        <w:gridCol w:w="986"/>
        <w:gridCol w:w="1104"/>
        <w:gridCol w:w="779"/>
        <w:gridCol w:w="941"/>
        <w:gridCol w:w="941"/>
      </w:tblGrid>
      <w:tr>
        <w:trPr>
          <w:trHeight w:val="56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  <w:t>(1.000 Avro ya da yerel döviz cinsinden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Kayıtlı Sermaye (Yerel Döviz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Sermaye Harici Hissedarların Varlığı (Yerel Döviz)(1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 Tutarı (%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nin Defter Değeri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en-US"/>
              </w:rPr>
              <w:t>FİRMA / ANA OFİ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tr-TR"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tr-TR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Brüt Avr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Net Avro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 xml:space="preserve">Société Générale 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ank Nederland N.V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Museumplein 17 1071 DJ Amsterdam - Holland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7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29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,0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,04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e P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r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val I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,4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746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,7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,704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ci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té de la rue Eduard-V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1.3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7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99.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59.6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.45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plitska Ban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Rudera Boskovica 16 21000 Split - Hırvatista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HR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91,4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718,106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9.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057,2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057,26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Financial In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corporation trust center, 1209 orange street, Wilmington - new castel - Delaware - AB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,23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3,849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9.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688,6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688,68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Vosto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, nikitsky Pereulok, 103009 Moscow - Rus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Rubl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,775,4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157,74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9.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1,4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1,49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f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onten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, cours Valmy, 92800 Puteaux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,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625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9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,0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,05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Société Générale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Investments (Uk)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SG House, 41 tower Hill, Ec3n 4SG London - Ingilter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ST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57,8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8,737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8.9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33,7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33,73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Expressban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2, Bld Vi Varnentchik, 9000 Varna - Bulgarista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B. Lev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8,5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05,139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7.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4,2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4,25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Skb Ban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adjovscina, 4 - 1513 Ljubljana - Sloven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SI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,649,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32,731,929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7.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9,5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9,593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G Equity Finance LL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21, avenue of the americas, new York, nY 10020 - AB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,00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8,743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5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442,6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442,673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e P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r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val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7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977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4.9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3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313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e P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r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val I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4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eastAsia="Arial" w:cs="Arial" w:ascii="Arial" w:hAnsi="Arial"/>
                <w:b w:val="false"/>
                <w:sz w:val="15"/>
                <w:szCs w:val="15"/>
                <w:lang w:val="tr-TR" w:eastAsia="tr-TR"/>
              </w:rPr>
              <w:t xml:space="preserve">  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4.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0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09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e P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r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val 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8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,031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94.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4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40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Podgoricka Ban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 a novaka miloseva Street, 81000 Podgorica – Sırbistan-Karada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7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4,88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6.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9,1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9,119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Cr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d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t du Nor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8, place Rihour, 59800 lille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40,2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394,756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9.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84,2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84,25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National 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Société Générale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Ban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, rue champollion - cairo - Mısı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M. Liras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,027,9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762,01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7.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9,4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9,47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anque de Polyn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s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Bd Pomare, BP 530, Papeete, tahiti – Fransız Polinezyas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tr-TR" w:eastAsia="en-US"/>
              </w:rPr>
              <w:t>XP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38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5,726,394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2.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,3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,397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FV - S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4, Lalana Jeneraly Rabehevitra, BP 196, Antananarivo 101 - Madagaskar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Malgaş Frank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4,00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0,289,70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6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,614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Société Générale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de banques en C</w:t>
            </w:r>
            <w:r>
              <w:rPr>
                <w:rFonts w:cs="Arial" w:ascii="Book Antiqua" w:hAnsi="Book Antiqua"/>
                <w:sz w:val="15"/>
                <w:szCs w:val="15"/>
                <w:lang w:val="tr-TR" w:eastAsia="tr-TR"/>
              </w:rPr>
              <w:t>ô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te d’Ivo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 &amp; 7, avenue J. anoma, 01 BP 1355, Abidjan 01 – Fildişi Sahil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XA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5,555,5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40,618,271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6.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6,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6,454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5"/>
          <w:szCs w:val="15"/>
          <w:lang w:val="tr-TR" w:eastAsia="tr-TR"/>
        </w:rPr>
      </w:pPr>
      <w:r>
        <w:rPr>
          <w:rFonts w:cs="Arial" w:ascii="Arial" w:hAnsi="Arial"/>
          <w:b w:val="false"/>
          <w:sz w:val="15"/>
          <w:szCs w:val="15"/>
          <w:lang w:val="tr-TR" w:eastAsia="tr-TR"/>
        </w:rPr>
      </w:r>
    </w:p>
    <w:p>
      <w:pPr>
        <w:pStyle w:val="Normal"/>
        <w:rPr>
          <w:rFonts w:ascii="Arial" w:hAnsi="Arial" w:cs="Arial"/>
          <w:kern w:val="2"/>
          <w:sz w:val="14"/>
          <w:szCs w:val="14"/>
          <w:lang w:val="tr-TR" w:eastAsia="tr-TR"/>
        </w:rPr>
      </w:pPr>
      <w:r>
        <w:rPr>
          <w:rFonts w:cs="Arial" w:ascii="Arial" w:hAnsi="Arial"/>
          <w:sz w:val="15"/>
          <w:szCs w:val="15"/>
          <w:lang w:val="tr-TR" w:eastAsia="tr-TR"/>
        </w:rPr>
        <w:t>Makatea Inc.</w:t>
      </w:r>
      <w:r>
        <w:br w:type="page"/>
      </w:r>
    </w:p>
    <w:p>
      <w:pPr>
        <w:pStyle w:val="Normal"/>
        <w:rPr>
          <w:rFonts w:ascii="Arial" w:hAnsi="Arial" w:cs="Arial"/>
          <w:kern w:val="2"/>
          <w:sz w:val="14"/>
          <w:szCs w:val="14"/>
          <w:lang w:val="tr-TR" w:eastAsia="tr-TR"/>
        </w:rPr>
      </w:pPr>
      <w:r>
        <w:rPr>
          <w:rFonts w:cs="Arial" w:ascii="Arial" w:hAnsi="Arial"/>
          <w:kern w:val="2"/>
          <w:sz w:val="14"/>
          <w:szCs w:val="14"/>
          <w:lang w:val="tr-TR"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0"/>
        <w:gridCol w:w="1020"/>
        <w:gridCol w:w="1021"/>
        <w:gridCol w:w="1021"/>
        <w:gridCol w:w="4181"/>
      </w:tblGrid>
      <w:tr>
        <w:trPr>
          <w:trHeight w:val="56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afından Ödenmemiş Kredi ve Avansla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fından Verilen Garantile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Gelir (Yerel Döviz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Net Gelir (Zarar) (Yerel Döviz) 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ıl Boyunca Firma Tarafından Alınan Temettüler (Avro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Notlar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eniden Değerleme Farklar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.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9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7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49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7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9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Fark= 16.50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47.0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76.9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53.7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7,3504 HRK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6.6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03.8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6.98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2.5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115.3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2.8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34, 68 Rubl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9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1.8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3.2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0,6715 STG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5.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5.4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0.4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,9558 Bulg. Levas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.871.7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315.3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239,64 SIT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100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4.39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9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9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9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9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6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.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.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328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250.4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73.7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38.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4.7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1.7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05.7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21.5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3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7,54046 Mıs. Lirasi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8.9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5.7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365.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559.8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.38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119,33174 XPF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7.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3.953.4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7.813.9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2.767,30 Malgaş Frank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8.6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9.770.6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.279.1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.7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Fark= 5.166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 655.957 XAF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sz w:val="15"/>
          <w:szCs w:val="15"/>
          <w:lang w:val="tr-TR" w:eastAsia="en-US"/>
        </w:rPr>
      </w:pPr>
      <w:r>
        <w:rPr>
          <w:rFonts w:cs="Arial" w:ascii="Arial" w:hAnsi="Arial"/>
          <w:b w:val="false"/>
          <w:sz w:val="15"/>
          <w:szCs w:val="15"/>
          <w:lang w:val="tr-TR" w:eastAsia="en-US"/>
        </w:rPr>
        <w:t>İçinden 58.200, 2006 geçici temettüsüdür.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z w:val="15"/>
          <w:szCs w:val="15"/>
          <w:lang w:val="tr-TR" w:eastAsia="en-US"/>
        </w:rPr>
      </w:pPr>
      <w:r>
        <w:rPr>
          <w:rFonts w:cs="Arial" w:ascii="Arial" w:hAnsi="Arial"/>
          <w:b w:val="false"/>
          <w:sz w:val="15"/>
          <w:szCs w:val="15"/>
          <w:lang w:val="tr-TR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770"/>
        <w:gridCol w:w="986"/>
        <w:gridCol w:w="1104"/>
        <w:gridCol w:w="779"/>
        <w:gridCol w:w="941"/>
        <w:gridCol w:w="941"/>
      </w:tblGrid>
      <w:tr>
        <w:trPr>
          <w:trHeight w:val="56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  <w:t>(1.000 Avro ya da yerel döviz cinsinden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hanging="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i/>
                <w:sz w:val="14"/>
                <w:szCs w:val="14"/>
                <w:lang w:val="tr-TR" w:eastAsia="en-U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Kayıtlı Sermaye (Yerel Döviz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Sermaye Harici Hissedarların Varlığı (Yerel Döviz)(1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 Tutarı (%)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Eldeki Hissenin Defter Değeri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en-US"/>
              </w:rPr>
              <w:t>FİRMA / ANA OFİ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7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tr-TR" w:eastAsia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tr-TR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Brüt Avr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tr-TR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tr-TR" w:eastAsia="en-US"/>
              </w:rPr>
              <w:t>Net Avro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21, avenue of the americas, new York, nY 10020 - AB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3.842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2.9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66.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1.898.2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.898.254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ess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, rue Jacques-Daguerre, 92565 Rueil-Malmaison - Fransa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5,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7,74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5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4,9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,50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Komercni Ban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centrala na Prokope 33 - Postovni Prihradka 839-114 07 Prague 1 – Çek Cumhuriyet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eastAsia="Arial" w:cs="Arial" w:ascii="Arial" w:hAnsi="Arial"/>
                <w:b w:val="false"/>
                <w:sz w:val="15"/>
                <w:szCs w:val="15"/>
                <w:lang w:val="tr-TR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Ç. Kronu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9,004,9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8,990,625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0.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294,2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294,259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AIG Sorbi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0, Danbury Road, Wiltom - AB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50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3,133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08,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08,20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ank Républi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 Gr, abashidze St-tbilisi - Gürcista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GE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35,103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1,2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1,288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gépar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,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4,639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,2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,253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anque Roumaine de Développ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A, Doamnei street, 70016 Bucharest 3, Roman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Rom. Lev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96,9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915,908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8.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7,3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17,378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 xml:space="preserve">Société Générale 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de Banques au Camero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Rue Joss - Douala - Kameru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XA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,25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6,211,981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8.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6,9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6,94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 xml:space="preserve">Société Générale 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de Banques au S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nég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9, avenue l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éo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pold S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éd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ar Senghor, Dakar - Seneg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XA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,527,6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8,244,861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7.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eastAsia="Arial Unicode MS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,8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,85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G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néf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9, boulevard Haussmann, 75009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2,7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9,13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7.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9,8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9,84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Boursorama (eski  Fimatex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, rue de Prony, 75848 Paris - 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4,5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250,475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6.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00,7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00,705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Société Générale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Marocaine de Banqu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5, boulevard abdelmoumen, casablanca - Fa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Fas Dirhem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17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,693,942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3.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8,8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78,859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Union Internationale de Ban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5, avenue Habib Bourguiba, 1000a Tunis - Tunu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Tunus Dinar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6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48,500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2.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7,2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7,283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Général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 xml:space="preserve"> bank of Gree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09, messogion avenue, 11510 Athens - Yunanista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336,9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(122,38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2.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84,4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84,402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M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héit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a In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05, north market Street Wilmington - De 19 890, Delaware – AB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,559,9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6,939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1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139,0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139,07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Socgen Real Estate Comp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221, Avenue of the americas, New York, nY 10020 - AB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B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0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812,507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0.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15,0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615,051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B) Şubeler (% 10 ila % 50’si Société Générale tarafından sahip olunan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Fiditalia SP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Via G. ciardi, 9 - 20148 - Milan - İtal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30,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407,607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8.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4,3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24,318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 xml:space="preserve">Société Générale 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Cal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d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onienne de Ban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56, rue de la Victoire, nouméa, Yeni Kaledon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XPF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,068,3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6,947,028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0.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6,2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6,268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Rosban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1, masha Porvvaeva Str Po Box 208, Moscow - Rusy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Rubl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8,876,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16,504,10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20.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99,9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499,968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Cr</w:t>
            </w: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éd</w:t>
            </w:r>
            <w:r>
              <w:rPr>
                <w:rFonts w:cs="Arial" w:ascii="Arial" w:hAnsi="Arial"/>
                <w:sz w:val="15"/>
                <w:szCs w:val="15"/>
                <w:lang w:val="tr-TR" w:eastAsia="tr-TR"/>
              </w:rPr>
              <w:t>it Log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50, boulevard Sébastopol, 75003 Paris - 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Fran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7" w:hanging="0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Av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 253 9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 xml:space="preserve">519 700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3.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 w:val="false"/>
                <w:b w:val="false"/>
                <w:color w:val="000000"/>
                <w:spacing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1,0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tr-TR"/>
              </w:rPr>
              <w:t>171,036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 w:val="false"/>
          <w:b w:val="false"/>
          <w:sz w:val="15"/>
          <w:szCs w:val="15"/>
          <w:lang w:val="tr-TR" w:eastAsia="tr-TR"/>
        </w:rPr>
      </w:pPr>
      <w:r>
        <w:rPr>
          <w:rFonts w:cs="Arial" w:ascii="Arial" w:hAnsi="Arial"/>
          <w:b w:val="false"/>
          <w:sz w:val="15"/>
          <w:szCs w:val="15"/>
          <w:lang w:val="tr-TR" w:eastAsia="tr-TR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 w:val="false"/>
          <w:sz w:val="13"/>
          <w:szCs w:val="13"/>
          <w:lang w:val="tr-TR" w:eastAsia="tr-TR"/>
        </w:rPr>
        <w:t>Yabancı bağlı şirketler ve şubelerin hissedar varlığı hesabı Grubun konsolide hesaplarında kayıtlandırılmıştı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 w:val="false"/>
          <w:sz w:val="13"/>
          <w:szCs w:val="13"/>
          <w:lang w:val="tr-TR" w:eastAsia="tr-TR"/>
        </w:rPr>
        <w:t xml:space="preserve">Banka ve bağlı finans şirketlerinin kazançları, net bankacılık gelirine karşılık gelmektedir. </w:t>
      </w:r>
      <w:r>
        <w:br w:type="page"/>
      </w:r>
    </w:p>
    <w:p>
      <w:pPr>
        <w:pStyle w:val="Normal"/>
        <w:autoSpaceDE w:val="false"/>
        <w:ind w:left="360" w:hanging="0"/>
        <w:rPr>
          <w:rFonts w:ascii="Arial" w:hAnsi="Arial" w:cs="Arial"/>
          <w:b w:val="false"/>
          <w:b w:val="false"/>
          <w:sz w:val="13"/>
          <w:szCs w:val="13"/>
          <w:lang w:val="tr-TR" w:eastAsia="tr-TR"/>
        </w:rPr>
      </w:pPr>
      <w:r>
        <w:rPr>
          <w:rFonts w:cs="Arial" w:ascii="Arial" w:hAnsi="Arial"/>
          <w:b w:val="false"/>
          <w:sz w:val="13"/>
          <w:szCs w:val="13"/>
          <w:lang w:val="tr-TR"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0"/>
        <w:gridCol w:w="1020"/>
        <w:gridCol w:w="1021"/>
        <w:gridCol w:w="1021"/>
        <w:gridCol w:w="4181"/>
      </w:tblGrid>
      <w:tr>
        <w:trPr>
          <w:trHeight w:val="56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afından Ödenmemiş Kredi ve Avansla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Firma Tarfından Verilen Garantiler (Avro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Gelir (Yerel Döviz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Son Mali Yıla ait Net Gelir (Zarar) (Yerel Döviz) (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ıl Boyunca Firma Tarafından Alınan Temettüler (Avro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Notlar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4"/>
                <w:szCs w:val="14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  <w:lang w:val="tr-TR" w:eastAsia="tr-TR"/>
              </w:rPr>
              <w:t>Yeniden Değerleme Farklar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23.0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9.9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8.20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= 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33.3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7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35.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5.146.0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.068.9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01.0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27.485 Çek. Kronu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4.9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8.7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7.0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İçinden 37.035, 2006 geçici temettüsüdür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4.2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.4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2.28095 GEL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9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688.6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00.8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2.07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1 Avro =3,3835 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Rom. Levi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1.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7.322.9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.587.6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76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Fark=1.675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1 Avro =655,957 XAF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7.1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8.845.0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4.173.8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58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Fark=1.447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1 Avro=655,957 XAF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027.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8.0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6.8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1.38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5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51.3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.6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93.5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228.4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604.8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5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Fark= 1.142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 xml:space="preserve">1 Avro = 11,1424 </w:t>
            </w: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Fas Dirhemi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8.9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.6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1,71272 Tunus Dinar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1.2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68.9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(79.07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43.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93.2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1.5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  <w:lang w:val="tr-TR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tr-TR" w:eastAsia="en-US"/>
              </w:rPr>
              <w:t>İçinden 71.536, 2006 geçici temettüsüdür.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1,317 ABD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6.2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4.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1,317 ABD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68.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3.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9.2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9.8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67.4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547.4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998.3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29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119,33174 XPF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0.906.7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671.4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 Avro = 34,68 Rubl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09.6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47.5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06.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7.29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</w:r>
          </w:p>
        </w:tc>
      </w:tr>
    </w:tbl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</w:r>
      <w:r>
        <w:br w:type="page"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025"/>
        <w:gridCol w:w="1025"/>
        <w:gridCol w:w="1075"/>
        <w:gridCol w:w="1020"/>
        <w:gridCol w:w="1021"/>
        <w:gridCol w:w="1841"/>
      </w:tblGrid>
      <w:tr>
        <w:trPr>
          <w:trHeight w:val="284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Arial" w:hAnsi="Arial" w:cs="Arial"/>
                <w:b w:val="false"/>
                <w:b w:val="false"/>
                <w:i/>
                <w:i/>
                <w:kern w:val="2"/>
                <w:sz w:val="13"/>
                <w:szCs w:val="13"/>
                <w:lang w:val="tr-TR" w:eastAsia="tr-TR"/>
              </w:rPr>
            </w:pPr>
            <w:r>
              <w:rPr>
                <w:rFonts w:cs="Arial" w:ascii="Arial" w:hAnsi="Arial"/>
                <w:b w:val="false"/>
                <w:i/>
                <w:kern w:val="2"/>
                <w:sz w:val="13"/>
                <w:szCs w:val="13"/>
                <w:lang w:val="tr-TR" w:eastAsia="tr-TR"/>
              </w:rPr>
              <w:t>(1.000 Avro cinsinden)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sz w:val="15"/>
                <w:szCs w:val="15"/>
                <w:lang w:val="tr-TR" w:eastAsia="en-US"/>
              </w:rPr>
              <w:t>Eldeki Hissenin Defter Değeri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eastAsia="Arial" w:cs="Arial" w:ascii="Arial" w:hAnsi="Arial"/>
                <w:kern w:val="2"/>
                <w:sz w:val="15"/>
                <w:szCs w:val="15"/>
                <w:lang w:val="tr-TR" w:eastAsia="tr-TR"/>
              </w:rPr>
              <w:t xml:space="preserve"> </w:t>
            </w: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>Ödenmemiş Kredi ve Avanslar (Avro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 xml:space="preserve">Verilen Garantiler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 xml:space="preserve">Yıl Boyunca Alınan Temettüler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>Notlar</w:t>
            </w:r>
          </w:p>
        </w:tc>
      </w:tr>
      <w:tr>
        <w:trPr>
          <w:trHeight w:val="284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>Brü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>Net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right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</w:r>
          </w:p>
        </w:tc>
      </w:tr>
      <w:tr>
        <w:trPr/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kern w:val="2"/>
                <w:sz w:val="15"/>
                <w:szCs w:val="15"/>
                <w:lang w:val="tr-TR" w:eastAsia="tr-TR"/>
              </w:rPr>
              <w:t>II- Diğer Bağlı Şirketler ve Şubeler İlişkin Bilgi</w:t>
            </w:r>
          </w:p>
        </w:tc>
      </w:tr>
      <w:tr>
        <w:trPr/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b w:val="false"/>
                <w:i/>
                <w:kern w:val="2"/>
                <w:sz w:val="15"/>
                <w:szCs w:val="15"/>
                <w:lang w:val="tr-TR" w:eastAsia="tr-TR"/>
              </w:rPr>
              <w:t>A- I’da Kapsanmayan Şirket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) Bağlı Fransız Şirketle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3.9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1.7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607.4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75.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04.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Yeniden Değerleme Farkı= 2.158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) Bağlı Yabancı Şirketle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84.9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3.7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.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54.8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.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Yeniden Değerleme Farkı= 4</w:t>
            </w:r>
          </w:p>
        </w:tc>
      </w:tr>
      <w:tr>
        <w:trPr/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b w:val="false"/>
                <w:b w:val="false"/>
                <w:i/>
                <w:i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i/>
                <w:kern w:val="2"/>
                <w:sz w:val="15"/>
                <w:szCs w:val="15"/>
                <w:lang w:val="tr-TR" w:eastAsia="tr-TR"/>
              </w:rPr>
              <w:t>B)- I’da Kapsanmayan Şubel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) Fransız Firmalar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8.0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4.5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5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Yeniden Değerleme Farkı= 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2) Yabancı Firmala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0.9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1.5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37.7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1.0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kern w:val="2"/>
                <w:sz w:val="15"/>
                <w:szCs w:val="15"/>
                <w:lang w:val="tr-TR" w:eastAsia="tr-TR"/>
              </w:rPr>
            </w:pPr>
            <w:r>
              <w:rPr>
                <w:rFonts w:cs="Arial" w:ascii="Arial" w:hAnsi="Arial"/>
                <w:b w:val="false"/>
                <w:kern w:val="2"/>
                <w:sz w:val="15"/>
                <w:szCs w:val="15"/>
                <w:lang w:val="tr-TR" w:eastAsia="tr-TR"/>
              </w:rPr>
              <w:t>Yeniden Değerleme Farkı= 0</w:t>
            </w:r>
          </w:p>
        </w:tc>
      </w:tr>
    </w:tbl>
    <w:p>
      <w:pPr>
        <w:pStyle w:val="Normal"/>
        <w:rPr>
          <w:lang w:val="tr-TR" w:eastAsia="en-US"/>
        </w:rPr>
      </w:pPr>
      <w:r>
        <w:rPr>
          <w:lang w:val="tr-TR" w:eastAsia="en-US"/>
        </w:rPr>
      </w:r>
      <w:r>
        <w:br w:type="page"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imes New Roman TUR">
    <w:charset w:val="a2"/>
    <w:family w:val="roman"/>
    <w:pitch w:val="variable"/>
  </w:font>
  <w:font w:name="Book Antiqu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700" cy="588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left="-840" w:right="-8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46.35pt;mso-wrap-distance-left:0pt;mso-wrap-distance-right:0pt;mso-wrap-distance-top:0pt;mso-wrap-distance-bottom:0pt;margin-top:0.05pt;mso-position-vertical-relative:text;margin-left:4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left="-840" w:right="-8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 w:val="false"/>
      <w:caps/>
      <w:spacing w:val="20"/>
      <w:kern w:val="2"/>
      <w:sz w:val="1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 w:val="false"/>
      <w:caps/>
      <w:spacing w:val="10"/>
      <w:kern w:val="2"/>
      <w:sz w:val="1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rFonts w:ascii="Garamond" w:hAnsi="Garamond" w:cs="Garamond"/>
      <w:i/>
      <w:spacing w:val="5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b w:val="false"/>
      <w:kern w:val="2"/>
      <w:sz w:val="2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rFonts w:ascii="Garamond" w:hAnsi="Garamond" w:cs="Garamond"/>
      <w:i/>
      <w:spacing w:val="5"/>
      <w:kern w:val="2"/>
      <w:sz w:val="2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rFonts w:ascii="Garamond" w:hAnsi="Garamond" w:cs="Garamond"/>
      <w:caps/>
      <w:kern w:val="2"/>
      <w:sz w:val="1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ind w:firstLine="360"/>
      <w:outlineLvl w:val="7"/>
    </w:pPr>
    <w:rPr>
      <w:rFonts w:ascii="Garamond" w:hAnsi="Garamond" w:cs="Garamond"/>
      <w:i/>
      <w:spacing w:val="5"/>
      <w:kern w:val="2"/>
      <w:sz w:val="2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spacing w:val="-5"/>
      <w:kern w:val="2"/>
      <w:sz w:val="2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Emphasis">
    <w:name w:val="Emphasis"/>
    <w:qFormat/>
    <w:rPr>
      <w:caps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logan">
    <w:name w:val="Slogan"/>
    <w:basedOn w:val="VarsaylanParagrafYazTipi"/>
    <w:qFormat/>
    <w:rPr>
      <w:i/>
      <w:spacing w:val="70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360" w:hanging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  <w:jc w:val="both"/>
    </w:pPr>
    <w:rPr>
      <w:rFonts w:ascii="Garamond" w:hAnsi="Garamond" w:cs="Garamond"/>
      <w:i/>
      <w:sz w:val="22"/>
      <w:szCs w:val="20"/>
      <w:lang w:val="en-US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ResimYazs">
    <w:name w:val="Resim Yazısı"/>
    <w:basedOn w:val="Normal"/>
    <w:next w:val="TextBody"/>
    <w:qFormat/>
    <w:pPr>
      <w:keepNext w:val="true"/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  <w:szCs w:val="20"/>
      <w:lang w:val="en-US"/>
    </w:rPr>
  </w:style>
  <w:style w:type="paragraph" w:styleId="ChapterLabel">
    <w:name w:val="Chapter Label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0" w:after="720"/>
      <w:jc w:val="center"/>
    </w:pPr>
    <w:rPr>
      <w:rFonts w:ascii="Garamond" w:hAnsi="Garamond" w:cs="Garamond"/>
      <w:caps/>
      <w:spacing w:val="80"/>
      <w:kern w:val="2"/>
      <w:sz w:val="48"/>
      <w:szCs w:val="20"/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  <w:szCs w:val="20"/>
      <w:lang w:val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Times New Roman"/>
      <w:b w:val="false"/>
      <w:bCs/>
      <w:caps w:val="false"/>
      <w:smallCaps w:val="false"/>
      <w:spacing w:val="20"/>
      <w:kern w:val="2"/>
      <w:sz w:val="22"/>
      <w:szCs w:val="20"/>
    </w:rPr>
  </w:style>
  <w:style w:type="paragraph" w:styleId="ChapterSubtitle">
    <w:name w:val="Chapter Subtitle"/>
    <w:basedOn w:val="Subtitle"/>
    <w:qFormat/>
    <w:pPr>
      <w:keepNext w:val="true"/>
      <w:keepLines/>
      <w:spacing w:before="140" w:after="420"/>
    </w:pPr>
    <w:rPr>
      <w:rFonts w:ascii="Garamond" w:hAnsi="Garamond" w:cs="Times New Roman"/>
      <w:caps/>
      <w:spacing w:val="20"/>
      <w:kern w:val="2"/>
      <w:sz w:val="22"/>
      <w:szCs w:val="20"/>
      <w:lang w:val="en-US"/>
    </w:rPr>
  </w:style>
  <w:style w:type="paragraph" w:styleId="ChapterTitle">
    <w:name w:val="Chapter Title"/>
    <w:basedOn w:val="Heading"/>
    <w:qFormat/>
    <w:pPr>
      <w:keepNext w:val="true"/>
      <w:keepLines/>
      <w:spacing w:before="140" w:after="0"/>
    </w:pPr>
    <w:rPr>
      <w:rFonts w:ascii="Garamond" w:hAnsi="Garamond" w:cs="Times New Roman"/>
      <w:b w:val="false"/>
      <w:bCs/>
      <w:caps w:val="false"/>
      <w:smallCaps w:val="false"/>
      <w:spacing w:val="60"/>
      <w:kern w:val="2"/>
      <w:sz w:val="44"/>
      <w:szCs w:val="20"/>
      <w:lang w:val="en-US"/>
    </w:rPr>
  </w:style>
  <w:style w:type="paragraph" w:styleId="AklamaMetni">
    <w:name w:val="Açıklama Metni"/>
    <w:basedOn w:val="Normal"/>
    <w:qFormat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  <w:lang w:val="en-US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caps/>
      <w:spacing w:val="15"/>
      <w:szCs w:val="20"/>
      <w:lang w:val="en-US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FootnoteBase">
    <w:name w:val="Footnote Base"/>
    <w:basedOn w:val="TextBody"/>
    <w:qFormat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  <w:lang w:val="en-US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rFonts w:ascii="Garamond" w:hAnsi="Garamond" w:cs="Garamond"/>
      <w:caps/>
      <w:spacing w:val="15"/>
      <w:sz w:val="18"/>
      <w:szCs w:val="20"/>
      <w:lang w:val="en-US"/>
    </w:rPr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dex1">
    <w:name w:val="Index 1"/>
    <w:basedOn w:val="Normal"/>
    <w:pPr>
      <w:spacing w:lineRule="atLeast" w:line="240"/>
      <w:ind w:left="360" w:hanging="360"/>
    </w:pPr>
    <w:rPr>
      <w:rFonts w:ascii="Garamond" w:hAnsi="Garamond" w:cs="Garamond"/>
      <w:sz w:val="21"/>
      <w:szCs w:val="20"/>
      <w:lang w:val="en-US"/>
    </w:rPr>
  </w:style>
  <w:style w:type="paragraph" w:styleId="Index2">
    <w:name w:val="Index 2"/>
    <w:basedOn w:val="Normal"/>
    <w:pPr>
      <w:ind w:left="360" w:hanging="240"/>
    </w:pPr>
    <w:rPr>
      <w:rFonts w:ascii="Garamond" w:hAnsi="Garamond" w:cs="Garamond"/>
      <w:sz w:val="21"/>
      <w:szCs w:val="20"/>
      <w:lang w:val="en-US"/>
    </w:rPr>
  </w:style>
  <w:style w:type="paragraph" w:styleId="Index3">
    <w:name w:val="Index 3"/>
    <w:basedOn w:val="Normal"/>
    <w:pPr>
      <w:ind w:left="480" w:hanging="240"/>
    </w:pPr>
    <w:rPr>
      <w:rFonts w:ascii="Garamond" w:hAnsi="Garamond" w:cs="Garamond"/>
      <w:sz w:val="21"/>
      <w:szCs w:val="20"/>
      <w:lang w:val="en-US"/>
    </w:rPr>
  </w:style>
  <w:style w:type="paragraph" w:styleId="Dizin4">
    <w:name w:val="Dizin 4"/>
    <w:basedOn w:val="Normal"/>
    <w:qFormat/>
    <w:pPr>
      <w:ind w:left="600" w:hanging="240"/>
    </w:pPr>
    <w:rPr>
      <w:rFonts w:ascii="Garamond" w:hAnsi="Garamond" w:cs="Garamond"/>
      <w:sz w:val="21"/>
      <w:szCs w:val="20"/>
      <w:lang w:val="en-US"/>
    </w:rPr>
  </w:style>
  <w:style w:type="paragraph" w:styleId="Dizin5">
    <w:name w:val="Dizin 5"/>
    <w:basedOn w:val="Normal"/>
    <w:qFormat/>
    <w:pPr>
      <w:ind w:left="840" w:hanging="360"/>
    </w:pPr>
    <w:rPr>
      <w:rFonts w:ascii="Garamond" w:hAnsi="Garamond" w:cs="Garamond"/>
      <w:sz w:val="21"/>
      <w:szCs w:val="20"/>
      <w:lang w:val="en-US"/>
    </w:rPr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Garamond" w:hAnsi="Garamond" w:cs="Garamond"/>
      <w:sz w:val="22"/>
      <w:szCs w:val="20"/>
      <w:lang w:val="en-US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Liste2">
    <w:name w:val="Liste 2"/>
    <w:basedOn w:val="List"/>
    <w:qFormat/>
    <w:pPr>
      <w:ind w:left="720" w:hanging="360"/>
    </w:pPr>
    <w:rPr/>
  </w:style>
  <w:style w:type="paragraph" w:styleId="Liste3">
    <w:name w:val="Liste 3"/>
    <w:basedOn w:val="List"/>
    <w:qFormat/>
    <w:pPr>
      <w:ind w:left="1080" w:hanging="360"/>
    </w:pPr>
    <w:rPr/>
  </w:style>
  <w:style w:type="paragraph" w:styleId="Liste4">
    <w:name w:val="Liste 4"/>
    <w:basedOn w:val="List"/>
    <w:qFormat/>
    <w:pPr>
      <w:ind w:left="1440" w:hanging="360"/>
    </w:pPr>
    <w:rPr/>
  </w:style>
  <w:style w:type="paragraph" w:styleId="Liste5">
    <w:name w:val="Liste 5"/>
    <w:basedOn w:val="List"/>
    <w:qFormat/>
    <w:pPr>
      <w:ind w:left="1800" w:hanging="360"/>
    </w:pPr>
    <w:rPr/>
  </w:style>
  <w:style w:type="paragraph" w:styleId="ListeMaddemi">
    <w:name w:val="Liste Madde İmi"/>
    <w:basedOn w:val="List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right="720" w:hanging="0"/>
    </w:pPr>
    <w:rPr/>
  </w:style>
  <w:style w:type="paragraph" w:styleId="ListeMaddemi2">
    <w:name w:val="Liste Madde İmi 2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3">
    <w:name w:val="Liste Madde İmi 3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4">
    <w:name w:val="Liste Madde İmi 4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5">
    <w:name w:val="Liste Madde İmi 5"/>
    <w:basedOn w:val="ListeMaddemi"/>
    <w:qFormat/>
    <w:pPr>
      <w:numPr>
        <w:ilvl w:val="0"/>
        <w:numId w:val="0"/>
      </w:numPr>
      <w:ind w:hanging="0"/>
    </w:pPr>
    <w:rPr/>
  </w:style>
  <w:style w:type="paragraph" w:styleId="ListeDevam">
    <w:name w:val="Liste Devamı"/>
    <w:basedOn w:val="List"/>
    <w:qFormat/>
    <w:pPr>
      <w:ind w:left="720" w:right="720" w:hanging="0"/>
    </w:pPr>
    <w:rPr/>
  </w:style>
  <w:style w:type="paragraph" w:styleId="ListeDevam2">
    <w:name w:val="Liste Devamı 2"/>
    <w:basedOn w:val="ListeDevam"/>
    <w:qFormat/>
    <w:pPr>
      <w:ind w:left="1080" w:right="720" w:hanging="0"/>
    </w:pPr>
    <w:rPr/>
  </w:style>
  <w:style w:type="paragraph" w:styleId="ListeDevam3">
    <w:name w:val="Liste Devamı 3"/>
    <w:basedOn w:val="ListeDevam"/>
    <w:qFormat/>
    <w:pPr>
      <w:ind w:left="1440" w:right="720" w:hanging="0"/>
    </w:pPr>
    <w:rPr/>
  </w:style>
  <w:style w:type="paragraph" w:styleId="ListeDevam4">
    <w:name w:val="Liste Devamı 4"/>
    <w:basedOn w:val="ListeDevam"/>
    <w:qFormat/>
    <w:pPr>
      <w:ind w:left="1800" w:right="720" w:hanging="0"/>
    </w:pPr>
    <w:rPr/>
  </w:style>
  <w:style w:type="paragraph" w:styleId="ListeDevam5">
    <w:name w:val="Liste Devamı 5"/>
    <w:basedOn w:val="ListeDevam"/>
    <w:qFormat/>
    <w:pPr>
      <w:ind w:left="2160" w:right="720" w:hanging="0"/>
    </w:pPr>
    <w:rPr/>
  </w:style>
  <w:style w:type="paragraph" w:styleId="ListeNumaras">
    <w:name w:val="Liste Numarası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ListeNumaras2">
    <w:name w:val="Liste Numarası 2"/>
    <w:basedOn w:val="ListeNumaras"/>
    <w:qFormat/>
    <w:pPr>
      <w:ind w:left="1080" w:right="720" w:hanging="360"/>
    </w:pPr>
    <w:rPr/>
  </w:style>
  <w:style w:type="paragraph" w:styleId="ListeNumaras3">
    <w:name w:val="Liste Numarası 3"/>
    <w:basedOn w:val="ListeNumaras"/>
    <w:qFormat/>
    <w:pPr>
      <w:ind w:left="1440" w:right="720" w:hanging="360"/>
    </w:pPr>
    <w:rPr/>
  </w:style>
  <w:style w:type="paragraph" w:styleId="ListeNumaras4">
    <w:name w:val="Liste Numarası 4"/>
    <w:basedOn w:val="ListeNumaras"/>
    <w:qFormat/>
    <w:pPr>
      <w:ind w:left="1800" w:right="720" w:hanging="360"/>
    </w:pPr>
    <w:rPr/>
  </w:style>
  <w:style w:type="paragraph" w:styleId="ListeNumaras5">
    <w:name w:val="Liste Numarası 5"/>
    <w:basedOn w:val="ListeNumaras"/>
    <w:qFormat/>
    <w:pPr>
      <w:ind w:left="2160" w:right="720" w:hanging="360"/>
    </w:pPr>
    <w:rPr/>
  </w:style>
  <w:style w:type="paragraph" w:styleId="MakroMetni">
    <w:name w:val="Makro Metni"/>
    <w:basedOn w:val="TextBody"/>
    <w:qFormat/>
    <w:pPr>
      <w:spacing w:before="0" w:after="240"/>
      <w:ind w:firstLine="360"/>
    </w:pPr>
    <w:rPr>
      <w:rFonts w:ascii="Courier New" w:hAnsi="Courier New" w:cs="Courier New"/>
      <w:sz w:val="22"/>
      <w:szCs w:val="20"/>
      <w:lang w:val="en-US"/>
    </w:rPr>
  </w:style>
  <w:style w:type="paragraph" w:styleId="NormalGirinti">
    <w:name w:val="Normal Girinti"/>
    <w:basedOn w:val="Normal"/>
    <w:qFormat/>
    <w:pPr>
      <w:ind w:left="720" w:hanging="0"/>
    </w:pPr>
    <w:rPr/>
  </w:style>
  <w:style w:type="paragraph" w:styleId="PartLabel">
    <w:name w:val="Part Label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0" w:after="720"/>
      <w:jc w:val="center"/>
    </w:pPr>
    <w:rPr>
      <w:caps/>
      <w:spacing w:val="80"/>
      <w:kern w:val="2"/>
      <w:sz w:val="48"/>
    </w:rPr>
  </w:style>
  <w:style w:type="paragraph" w:styleId="PartTitle">
    <w:name w:val="Part Title"/>
    <w:basedOn w:val="Heading"/>
    <w:qFormat/>
    <w:pPr>
      <w:keepNext w:val="true"/>
      <w:keepLines/>
      <w:spacing w:before="140" w:after="0"/>
    </w:pPr>
    <w:rPr>
      <w:rFonts w:ascii="Garamond" w:hAnsi="Garamond" w:cs="Times New Roman"/>
      <w:b w:val="false"/>
      <w:bCs/>
      <w:caps w:val="false"/>
      <w:smallCaps w:val="false"/>
      <w:spacing w:val="60"/>
      <w:kern w:val="2"/>
      <w:sz w:val="44"/>
      <w:szCs w:val="20"/>
    </w:rPr>
  </w:style>
  <w:style w:type="paragraph" w:styleId="Picture">
    <w:name w:val="Picture"/>
    <w:basedOn w:val="Normal"/>
    <w:next w:val="ResimYazs"/>
    <w:qFormat/>
    <w:pPr>
      <w:keepNext w:val="true"/>
    </w:pPr>
    <w:rPr/>
  </w:style>
  <w:style w:type="paragraph" w:styleId="ReturnAddress">
    <w:name w:val="Return Address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ubtitleCover">
    <w:name w:val="Subtitle Cover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caps/>
      <w:spacing w:val="30"/>
      <w:kern w:val="2"/>
      <w:sz w:val="36"/>
    </w:rPr>
  </w:style>
  <w:style w:type="paragraph" w:styleId="Kaynaka">
    <w:name w:val="Kaynakça:"/>
    <w:basedOn w:val="Normal"/>
    <w:qFormat/>
    <w:pPr>
      <w:tabs>
        <w:tab w:val="clear" w:pos="708"/>
        <w:tab w:val="right" w:pos="7560" w:leader="dot"/>
      </w:tabs>
    </w:pPr>
    <w:rPr/>
  </w:style>
  <w:style w:type="paragraph" w:styleId="EkillerTablosu">
    <w:name w:val="Şekiller Tablosu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KaynakaBal">
    <w:name w:val="Kaynakça Başlığı"/>
    <w:basedOn w:val="Normal"/>
    <w:next w:val="Kaynaka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Contents1">
    <w:name w:val="TOC 1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Contents2">
    <w:name w:val="TOC 2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Contents3">
    <w:name w:val="TOC 3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Contents4">
    <w:name w:val="TOC 4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Contents5">
    <w:name w:val="TOC 5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TOCBase">
    <w:name w:val="TOC Base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11:00Z</dcterms:created>
  <dc:creator>Hilal Akyüz</dc:creator>
  <dc:description/>
  <cp:keywords/>
  <dc:language>en-US</dc:language>
  <cp:lastModifiedBy>kim</cp:lastModifiedBy>
  <dcterms:modified xsi:type="dcterms:W3CDTF">2007-04-18T12:11:00Z</dcterms:modified>
  <cp:revision>2</cp:revision>
  <dc:subject/>
  <dc:title>10 FİNANSAL BİLGİ</dc:title>
</cp:coreProperties>
</file>